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338"/>
        <w:gridCol w:w="219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汇科钢管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玉麒麟纺织农机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捷现代教学设备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达丽美橡塑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东泰贸易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宇东通讯设备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信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Cs w:val="21"/>
              </w:rPr>
              <w:t>北省任丘市对外经济贸易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华福盛通讯器材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利诺通讯技术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圣天集团无缝钢管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永兴餐具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尚荣工艺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服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商林工艺绣品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吴桥县华锋五金工具有限责任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光德流体控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玻特玻璃制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泊头市鸿达工艺品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任丘市机动车配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盛源法兰管件有限公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冀孟高压法兰管件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浩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北卫通讯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雷特法登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新宇紧固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功德铸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皓悦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长生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远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市华日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渤海机电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献县乐寿绣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久大链轮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市中达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中艺玻璃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海联工艺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明阳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顺富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坤达起重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舒适家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保罗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飞翔压瓦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亨达密封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鑫鹏致远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宏润来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沧州玖江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双楼电碳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源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兴业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啓源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沃尔美塑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沧州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5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