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</w:t>
      </w:r>
      <w:r>
        <w:rPr>
          <w:b/>
          <w:color w:val="000000"/>
          <w:sz w:val="30"/>
          <w:szCs w:val="30"/>
          <w:lang w:val="en-US" w:eastAsia="zh-CN"/>
        </w:rPr>
        <w:t>2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邢台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三厦铸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洁力滤清器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欧耐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全工钢锉产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广宗县恒威车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欧尚光伏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新能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南宫市森圣裘革绒毛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9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鼎科电子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电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天正自行车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市宏友密封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久源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巨鹿县宏伟密封电器配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飞达轴承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天天自行车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天正密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红日天然色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鑫隆铸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环驰轴承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铁牛自行车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华威食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邢台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59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沙河市祥兴发工艺玻璃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南和县果五钢锉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清河县永兴实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艾玛克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海蓝轴承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宏邦阀门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邢台市云扬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  <w:lang w:eastAsia="zh-CN"/>
              </w:rPr>
              <w:t>体旅</w:t>
            </w: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邢台印达车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南宫恒信毛皮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远大阀门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华飞制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天顺儿童玩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市德得进出口贸易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山峰特种橡胶制品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新河县辉达包装制品创业服务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家纺</w:t>
            </w: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科达橡胶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9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宁晋县金盛元铸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邢台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5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4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59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2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both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  <w:lang w:eastAsia="zh-CN"/>
        </w:rPr>
        <w:t>邢台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4"/>
        <w:gridCol w:w="3969"/>
        <w:gridCol w:w="2268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6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Administrator</cp:lastModifiedBy>
  <dcterms:modified xsi:type="dcterms:W3CDTF">2017-11-30T01:58:0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