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宏通不锈钢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青竹画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天勤进出口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安平县三兴丝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澳通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成金属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深州市宏利五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明昊五金网类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三泽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金商联五金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汇凌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圣森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裕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达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武强县锐泰复合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利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助康医疗器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亿泰丝网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豆豆金属围栏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富华网类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政硕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思固尔围栏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晟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巨人金属制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德明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雅纺织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旭康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金诺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腾元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良轩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盛佳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聚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广阔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安加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西伯力特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佳和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久旺金属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亿福安橡胶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林海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安华五金网类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天健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天悦网业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素粟康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悦丰丝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圣达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光网业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天泽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兴金属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冠电源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中灿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