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恒尔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银德思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瑞升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腾飞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佳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恒贸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滦南县鑫发农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bookmarkStart w:id="0" w:name="OLE_LINK1"/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天坤金属工具制造有限公司</w:t>
            </w:r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乐亭县铸升金属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博玉骨质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汇利达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唐山汇源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</w:rPr>
              <w:t>唐山市派法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玉田县海润苇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国柱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美客多食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股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布莱克饭店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玉田县雅洁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帝马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致富塑料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金陶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环港塑料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鼎鸿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金网渔业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金农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乐士德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永信机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海纳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燕南制锹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军星五金工具制造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三发五金工具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海丰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舒适五金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展新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亿家亲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秦皇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燕峰五金农具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宇通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汉唐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三宽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玉田县万达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云升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龙英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龙威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宏利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全之味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长智农工具设计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中红普林医疗用品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滦南县发达制锹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中陶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弘扬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聚丰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尚泽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丰南区东亚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遵化市广汇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吉顺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市仁和五金工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阳光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瑞祈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亿达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雪岩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亚洲时代陶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市开平区鼎鸿瓷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唐山凯思达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1.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  <w:lang w:eastAsia="zh-CN"/>
        </w:rPr>
        <w:t>唐山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Cs w:val="21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1-30T01:57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