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rFonts w:eastAsia="Times New Roman"/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融东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白云日用化学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金杰博尔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梦洁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圣航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宏大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翰林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石桥焊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笑嘻嘻食品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天泉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天龙通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万盛信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洋艺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联星环世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旺兆服装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市兴冀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裘革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冠宇工贸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正业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佩克斯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昱晟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圣航国际货运代理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宝联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文伟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宋氏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优若芬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玻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玻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省盛日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塔盈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哈沃克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拉菲克机械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新瑞国际贸易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聚力特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魁罡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五月雨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eastAsia="zh-CN"/>
              </w:rPr>
              <w:t>童装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val="en-US" w:eastAsia="zh-CN"/>
              </w:rPr>
              <w:t>个、运动服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凤凰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和兴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冀鹏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同欧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吉美达工具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名门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4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金品卫浴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沃厚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纳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谷旭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华伦美通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派高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val="en-US" w:eastAsia="zh-CN"/>
              </w:rPr>
              <w:t>个，工具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威正恒集成房屋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威正恒轻钢彩板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马斯特洁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深泽县盛达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北极人电器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78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嘉天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汉普食品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新乐市博大塑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奥通机械设备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傲瑟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富察森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恒豫泰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4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市雅文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4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驿润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明迈特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，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，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宠物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、工具</w:t>
            </w: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、汽配</w:t>
            </w: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，家具</w:t>
            </w: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eastAsia="zh-CN"/>
              </w:rPr>
              <w:t>，宠物</w:t>
            </w: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4"/>
        <w:gridCol w:w="3969"/>
        <w:gridCol w:w="226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藁城区丰源蜡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藁城区金源蜡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金迈玛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惠祥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福瑞斯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龙宫橡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金博惠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富华盛达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润澳服装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机械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照明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照明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拓华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厚拓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双剑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泛博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主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金萱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盾烽纺织新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德卡诺装饰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奥垠行唐蜡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雅艺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唐德服饰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运动服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男女装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湃盛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石家庄赛达贸易有限公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金美进出口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略定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格润澜特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文凯戈睐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卉洋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百斯托普工业品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信风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新乐华宝塑料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华星尔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凯立华制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方大包装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办公文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办公文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维宝莱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新乐市博亚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茂月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瑞淞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飞楷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五星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德铭服装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礼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童装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4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尚德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通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家居用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家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童装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通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家居用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家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昊昕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bookmarkStart w:id="0" w:name="OLE_LINK4"/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  <w:bookmarkEnd w:id="0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博泰华纺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艺美石雕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源发药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高腾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佳泉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诚泰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方腾服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峰尚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4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安辰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bookmarkStart w:id="1" w:name="OLE_LINK6"/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  <w:bookmarkEnd w:id="1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合众晶典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芸豪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铸彩厨房用品销售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望峰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润博达床上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东恒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安驰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亿思特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益康功能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20"/>
        <w:gridCol w:w="3969"/>
        <w:gridCol w:w="2268"/>
        <w:gridCol w:w="234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0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益越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9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恒亮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成丰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7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郎秀尚家家纺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汇宇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9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润照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6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bookmarkStart w:id="2" w:name="OLE_LINK7"/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  <w:bookmarkEnd w:id="2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东方万象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德福来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</w:tr>
      <w:tr>
        <w:trPr>
          <w:trHeight w:val="6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赛鼎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润特橡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中盛地毯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</w:p>
        </w:tc>
      </w:tr>
      <w:tr>
        <w:trPr>
          <w:trHeight w:val="6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海泰克机械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卓清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鸿德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鸿德塑料五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橡德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赵县朗润家纺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奥邦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省对外贸易广告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柏乡县远方搪瓷炊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粮河北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食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礼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五金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益彤地毯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冠康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兢兢制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新乐华宝医疗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药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药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小蜜蜂工具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华轩锦纺织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唯爱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盛嘉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中聚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8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环辉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丹林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东昊工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华明蜡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可莱斯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勤业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新泰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腾瑞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智达进出口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亿圣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森伟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怡美娜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启歌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千祥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天泽恒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，园林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，服饰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个</w:t>
            </w:r>
          </w:p>
        </w:tc>
      </w:tr>
      <w:tr>
        <w:trPr>
          <w:trHeight w:val="5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龙威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厚德汉方医疗器械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万可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1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铭达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迈特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  <w:t>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冀峰金刚石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科诺橡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总进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圣华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威尔斯工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东环玛钢铸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金荣达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好利兰德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石家庄好利服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礼品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、家居用品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、童装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、男女装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、个人护理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、医保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</w:rPr>
              <w:t>、体旅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8"/>
                <w:szCs w:val="18"/>
                <w:lang w:eastAsia="zh-CN"/>
              </w:rPr>
              <w:t>。五金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15"/>
                <w:szCs w:val="15"/>
              </w:rPr>
              <w:t>礼品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5"/>
                <w:szCs w:val="15"/>
              </w:rPr>
              <w:t>、家居用品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5"/>
                <w:szCs w:val="15"/>
              </w:rPr>
              <w:t>、童装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5"/>
                <w:szCs w:val="15"/>
              </w:rPr>
              <w:t>、男女装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5"/>
                <w:szCs w:val="15"/>
              </w:rPr>
              <w:t>、个人护理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5"/>
                <w:szCs w:val="15"/>
              </w:rPr>
              <w:t>、医保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5"/>
                <w:szCs w:val="15"/>
              </w:rPr>
              <w:t>、体旅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5"/>
                <w:szCs w:val="15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5"/>
                <w:szCs w:val="15"/>
              </w:rPr>
              <w:t>、五金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5"/>
                <w:szCs w:val="15"/>
              </w:rPr>
              <w:t>1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5"/>
                <w:szCs w:val="15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15"/>
                <w:szCs w:val="15"/>
                <w:lang w:val="en-US" w:eastAsia="zh-CN"/>
              </w:rPr>
              <w:t>宠物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麦特克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石家庄鼎鑫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海博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5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1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5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  <w:t>2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61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5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5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55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5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1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5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eastAsia="zh-CN"/>
              </w:rPr>
            </w:r>
          </w:p>
        </w:tc>
      </w:tr>
      <w:tr>
        <w:trPr>
          <w:trHeight w:val="6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5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5"/>
                <w:szCs w:val="15"/>
                <w:lang w:eastAsia="zh-CN"/>
              </w:rPr>
            </w:r>
          </w:p>
        </w:tc>
      </w:tr>
      <w:tr>
        <w:trPr>
          <w:trHeight w:val="63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石家庄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>
          <w:trHeight w:val="5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1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5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  <w:lang w:eastAsia="zh-CN"/>
              </w:rPr>
            </w:r>
          </w:p>
        </w:tc>
      </w:tr>
      <w:tr>
        <w:trPr>
          <w:trHeight w:val="6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5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5"/>
                <w:szCs w:val="15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5"/>
                <w:szCs w:val="15"/>
                <w:lang w:eastAsia="zh-CN"/>
              </w:rPr>
            </w:r>
          </w:p>
        </w:tc>
      </w:tr>
      <w:tr>
        <w:trPr>
          <w:trHeight w:val="63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Administrator</cp:lastModifiedBy>
  <dcterms:modified xsi:type="dcterms:W3CDTF">2017-11-30T01:57:19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