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</w:t>
      </w: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廊坊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bookmarkStart w:id="0" w:name="OLE_LINK1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胜芳镇瑞兴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河市长城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文安县慕恩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赛瑞斯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兴泰隆通信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威凯华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文安县金凯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星光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新星模具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程农机（室内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盛森磨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廊坊亚澳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</w:rPr>
              <w:t>河北郝兄弟塑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荣生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新岳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顺发蜡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恒信利邦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德盾（三河）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永清县兰城餐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华北致冷设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  <w:lang w:val="en-US" w:eastAsia="zh-CN"/>
        </w:rPr>
        <w:t>届</w:t>
      </w:r>
      <w:r>
        <w:rPr>
          <w:b/>
          <w:color w:val="000000"/>
          <w:sz w:val="30"/>
          <w:szCs w:val="30"/>
        </w:rPr>
        <w:t>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廊坊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斯奈尔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科赛德家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安县鑫昌建筑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圣奥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霸州市万鑫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骏辉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香河微科电器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诺伊尔展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香河金华帝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乐江家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廊坊荣跃家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廊坊锁禄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安县凯祥金属搪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煜众工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廊坊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6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