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3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辛集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辛集市梅花皮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2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辛集市马庄乡伟玮纺织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辛集市汇富三合劳保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申科电子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炊花铸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Administrator</cp:lastModifiedBy>
  <dcterms:modified xsi:type="dcterms:W3CDTF">2017-12-04T05:43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