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融东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白云日用化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杰博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梦洁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圣航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宏大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翰林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石桥焊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笑嘻嘻食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天泉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天龙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万盛信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洋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联星环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旺兆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市兴冀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裘革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冠宇工贸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正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佩克斯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昱晟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圣航国际货运代理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宝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文伟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宋氏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优若芬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盛日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塔盈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哈沃克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拉菲克机械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瑞国际贸易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聚力特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魁罡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五月雨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童装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、运动服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凤凰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和兴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冀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同欧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吉美达工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名门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金品卫浴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沃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纳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谷旭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华伦美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派高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，工具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威正恒集成房屋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威正恒轻钢彩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马斯特洁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泽县盛达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北极人电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嘉天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汉普食品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乐市博大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奥通机械设备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傲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察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恒豫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市雅文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驿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明迈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，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宠物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、汽配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，家具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eastAsia="zh-CN"/>
              </w:rPr>
              <w:t>，宠物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4"/>
        <w:gridCol w:w="3969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藁城区丰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藁城区金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迈玛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惠祥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福瑞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龙宫橡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金博惠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华盛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润澳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机械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拓华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厚拓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双剑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泛博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主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萱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盾烽纺织新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德卡诺装饰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奥垠行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雅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唐德服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湃盛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石家庄赛达贸易有限公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美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略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格润澜特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文凯戈睐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卉洋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百斯托普工业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信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华星尔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凯立华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大包装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维宝莱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市博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茂月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瑞淞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飞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五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德铭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童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4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尚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昊昕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bookmarkStart w:id="0" w:name="OLE_LINK4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博泰华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艺美石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源发药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高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佳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诚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方腾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峰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安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bookmarkStart w:id="1" w:name="OLE_LINK6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合众晶典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芸豪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铸彩厨房用品销售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望峰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润博达床上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东恒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安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亿思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益康功能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20"/>
        <w:gridCol w:w="3969"/>
        <w:gridCol w:w="2268"/>
        <w:gridCol w:w="234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0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益越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恒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成丰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朗秀尚家家纺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汇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润照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bookmarkStart w:id="2" w:name="OLE_LINK7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  <w:bookmarkEnd w:id="2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东方万象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德福来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赛鼎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润特橡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盛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海泰克机械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卓清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鸿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鸿德塑料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橡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赵县朗润家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奥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对外贸易广告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粮河北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食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益彤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冠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兢兢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乐华宝医疗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小蜜蜂工具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华轩锦纺织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唯爱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盛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中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环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丹林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东昊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华明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可莱斯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勤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新泰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腾瑞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智达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亿圣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森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怡美娜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启歌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千祥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天泽恒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，服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龙威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厚德汉方医疗器械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万可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铭达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迈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冀峰金刚石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科诺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总进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圣华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威尔斯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东环玛钢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荣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好利兰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石家庄好利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童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男女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个人护理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医保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体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  <w:lang w:eastAsia="zh-CN"/>
              </w:rPr>
              <w:t>。五金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礼品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家居用品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童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男女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个人护理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医保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体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五金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  <w:lang w:val="en-US" w:eastAsia="zh-CN"/>
              </w:rPr>
              <w:t>宠物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麦特克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鼎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海博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万维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泰鸿布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顺尔泛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特美特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英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索想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益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新东亿龙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迈哈迪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春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金丰劳保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奥非特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润方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朝日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浴室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富晨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金泉海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达辉建材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东方三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亿兆达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常山北明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增春纺织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弘泰永盛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崇儒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云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征渡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际华三五零二职业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创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麦迪橡塑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苹乐面粉机械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省出版对外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1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6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04T05:43:27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