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宏通不锈钢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皓天五金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青竹画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天勤进出口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安平县三兴丝网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华兴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饶阳县瑞祥工艺美术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澳通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华成金属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深州市宏利五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明昊五金网类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三泽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津武玻璃纤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金商联五金丝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汇凌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圣森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裕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宏达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武强县锐泰复合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恒利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助康医疗器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亿泰丝网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豆豆金属围栏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富华网类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恒通制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星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政硕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思固尔围栏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中晟金属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巨人金属制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德明金属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乾烨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雅纺织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旭康医疗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金诺五金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腾元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良轩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盛佳五金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聚贤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广阔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安加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西伯力特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永盛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佳和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久旺金属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安盛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亿福安橡胶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林海玻璃纤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安华五金网类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天健医疗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天悦网业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素粟康食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悦丰丝网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圣达五金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华光网业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天泽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华兴金属丝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奥冠电源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鑫隆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中灿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故城县伟栋裘皮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阳光卫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金鹏服装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春风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精织丝网制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安利达金属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航通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迈胜建材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锦泰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04T05:42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