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沃克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鹏鼎塑胶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美亚尼灯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佳利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迈瑞达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盛隆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熙淼保定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F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华调味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燕鑫制花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涿州嘉华铝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龙源旅游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辰力吊索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沐泽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0" w:name="OLE_LINK1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六阳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巨力新能源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能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能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白杨床业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龙运保北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欧普电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河北奥润顺达窗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宇光纺织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展程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易县龙山石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澳森制衣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雅尊兰纺织品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雨蒙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天羽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美雅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高碑店豆豆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集团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小帮手日化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起重机械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雄县旺达塑料包装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金昌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金地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室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室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室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西诺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1" w:name="OLE_LINK2"/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涿州皓原箔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三只鸟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伍发棉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盛世之星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空中鸟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宝赫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天勤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阳县荣仪毯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百中宏利达真皮手套厂（普通合伙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派康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普康医疗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古城香业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卡迪兰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利美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编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编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兆丰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容城县泰邦纺织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睿能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合利莱皮具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丰霸现代农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凯澄起重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瑞春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兴江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雄县腾宾箱包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蠡县维特瑞服装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鹏杰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清苑正大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金萨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天宇石材加工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怀鸽起重机械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柏立信家纺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三源食品包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茵莱客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万发服装纺织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涿州市振鹰起重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亚奥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雄县欣华瑞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国华乳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嘉文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东飞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碑店市东骏锉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鑫沃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众邦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碑店市亨兴帽业服饰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双益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广顺箱包工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玛柯斯曼箱包工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优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保定白沟宗兴革塑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本色石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图强纺织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保定市工艺品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玻璃工艺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玻璃工艺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帝朗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速航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盛达瑞斯皮革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亚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振华毛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龙腾旅游制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罗朗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圣亚凯特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阳县索菲特纺织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神力索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酷奇贝微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泽翔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欣海阳光板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天尚行箱包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卓群皮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盛泰罗箱包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君昊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安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曼德林制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绿叶硕子岛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蠡县华伟手套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易县龙安石材加工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阳县羽豪毛绒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王座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佳山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蓝宇焊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清苑县川岛起重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群山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恒旭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汉哲家纺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伊佩姿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大辉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丽友服装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建烨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金润吉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嘉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雄县立亚包装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河北义厚成日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宠物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、宠物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金世强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河北瑞家地毯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地毯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百美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定兴县隆兴制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旭日毛毯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帅安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桥一芳纱布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博野县弘明蜡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鲁迪戈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华艺帽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冀力索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华龙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bookmarkStart w:id="2" w:name="OLE_LINK3"/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  <w:bookmarkEnd w:id="2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华澳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天鹏进出口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伟诺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大正太阳能光电设备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能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  <w:lang w:eastAsia="zh-CN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定兴县正佳箱包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阳县佳通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起重运输设备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服装衬布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红月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莲众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容城金浓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北方制花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14T01:30:4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