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融东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白云日用化学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金杰博尔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梦洁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圣航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宏大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翰林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石桥焊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笑嘻嘻食品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天泉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天龙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万盛信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洋艺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联星环世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旺兆服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市兴冀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裘革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冠宇工贸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正业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佩克斯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昱晟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圣航国际货运代理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宝联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文伟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宋氏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优若芬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玻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玻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省盛日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塔盈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哈沃克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拉菲克机械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新瑞国际贸易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聚力特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魁罡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五月雨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eastAsia="zh-CN"/>
              </w:rPr>
              <w:t>童装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val="en-US" w:eastAsia="zh-CN"/>
              </w:rPr>
              <w:t>个、运动服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凤凰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和兴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冀鹏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同欧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吉美达工具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名门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4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金品卫浴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沃厚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纳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谷旭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华伦美通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派高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val="en-US" w:eastAsia="zh-CN"/>
              </w:rPr>
              <w:t>个，工具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威正恒集成房屋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威正恒轻钢彩板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马斯特洁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深泽县盛达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北极人电器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78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嘉天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汉普食品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新乐市博大塑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奥通机械设备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傲瑟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富察森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恒豫泰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4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市雅文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4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驿润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明迈特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，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，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宠物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、工具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、汽配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，家具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eastAsia="zh-CN"/>
              </w:rPr>
              <w:t>，宠物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4"/>
        <w:gridCol w:w="3969"/>
        <w:gridCol w:w="226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藁城区丰源蜡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藁城区金源蜡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迈玛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惠祥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福瑞斯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龙宫橡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金博惠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富华盛达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润澳服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机械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照明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照明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拓华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厚拓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双剑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泛博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主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金萱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盾烽纺织新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德卡诺装饰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奥垠行唐蜡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雅艺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唐德服饰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运动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湃盛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石家庄赛达贸易有限公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美进出口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略定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格润澜特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文凯戈睐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卉洋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百斯托普工业品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信风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新乐华宝塑料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华星尔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凯立华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方大包装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办公文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办公文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维宝莱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新乐市博亚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茂月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瑞淞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飞楷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五星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德铭服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礼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童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4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尚德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通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家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通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家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昊昕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bookmarkStart w:id="0" w:name="OLE_LINK4"/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博泰华纺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艺美石雕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源发药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高腾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佳泉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诚泰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方腾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峰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4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安辰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bookmarkStart w:id="1" w:name="OLE_LINK6"/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  <w:bookmarkEnd w:id="1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合众晶典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芸豪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铸彩厨房用品销售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望峰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润博达床上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东恒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安驰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亿思特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益康功能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20"/>
        <w:gridCol w:w="3969"/>
        <w:gridCol w:w="2268"/>
        <w:gridCol w:w="234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0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益越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9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恒亮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成丰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7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朗秀尚家家纺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汇宇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9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润照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6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bookmarkStart w:id="2" w:name="OLE_LINK7"/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  <w:bookmarkEnd w:id="2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东方万象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德福来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赛鼎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润特橡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中盛地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海泰克机械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卓清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鸿德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鸿德塑料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橡德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赵县朗润家纺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奥邦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省对外贸易广告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粮河北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食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礼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益彤地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冠康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兢兢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新乐华宝医疗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药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药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小蜜蜂工具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华轩锦纺织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唯爱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盛嘉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中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8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环辉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丹林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东昊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华明蜡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可莱斯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勤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新泰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腾瑞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智达进出口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亿圣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森伟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怡美娜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启歌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千祥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龙威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厚德汉方医疗器械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万可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铭达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迈特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冀峰金刚石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科诺橡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总进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圣华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威尔斯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东环玛钢铸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荣达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好利兰德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石家庄好利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礼品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、家居用品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、童装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、男女装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、个人护理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、医保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、体旅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  <w:lang w:eastAsia="zh-CN"/>
              </w:rPr>
              <w:t>。五金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15"/>
                <w:szCs w:val="15"/>
              </w:rPr>
              <w:t>礼品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5"/>
                <w:szCs w:val="15"/>
              </w:rPr>
              <w:t>、家居用品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5"/>
                <w:szCs w:val="15"/>
              </w:rPr>
              <w:t>、童装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5"/>
                <w:szCs w:val="15"/>
              </w:rPr>
              <w:t>、男女装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5"/>
                <w:szCs w:val="15"/>
              </w:rPr>
              <w:t>、个人护理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5"/>
                <w:szCs w:val="15"/>
              </w:rPr>
              <w:t>、医保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5"/>
                <w:szCs w:val="15"/>
              </w:rPr>
              <w:t>、体旅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5"/>
                <w:szCs w:val="15"/>
              </w:rPr>
              <w:t>、五金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5"/>
                <w:szCs w:val="15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5"/>
                <w:szCs w:val="15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5"/>
                <w:szCs w:val="15"/>
                <w:lang w:val="en-US" w:eastAsia="zh-CN"/>
              </w:rPr>
              <w:t>宠物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麦特克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鼎鑫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海博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万维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泰鸿布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顺尔泛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特美特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英纺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索想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益光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新东亿龙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迈哈迪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4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春泰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金丰劳保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奥非特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药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药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润方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朝日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浴室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富晨贸易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金泉海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达辉建材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东方三泰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亿兆达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常山北明科技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增春纺织品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弘泰永盛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崇儒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云崇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征渡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际华三五零二职业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中创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苹乐面粉机械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省出版对外贸易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隆盛金属矿产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通产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明特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康太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吉森源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巴迪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达美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圣诺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玻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玻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1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以岭药业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药保健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三时美加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锐铎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方达国际贸易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工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地毯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运动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服饰配件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工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地毯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运动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服饰配件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鹿泉区库博地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4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美瑞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雅琦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省机械设备进出口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通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家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通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家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、大型机械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润石珠宝饰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麦克鲁电子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可润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实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晶森纺织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，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政通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市鸿旭地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弘茂永晟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博深工具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格润思机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绿洲机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东方佰盛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圣仑国际货运代理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骏景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启宏新材料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维时安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阔雅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金秋实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康卫仕医疗器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药保健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英利体育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天泽恒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，园林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，服饰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，裘皮革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迈凡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德峰服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一个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燕锦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工艺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精英动漫文化传播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宝毅隆服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五矿进出口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bookmarkStart w:id="3" w:name="OLE_LINK2"/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7</w:t>
            </w:r>
            <w:bookmarkEnd w:id="3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唐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奥得佳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吴铭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泛亚金属制品（石家庄）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轻工进出口集团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自行车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餐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礼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箱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男女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。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。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。工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。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。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。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。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。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  <w:t>2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eastAsia="zh-CN"/>
              </w:rPr>
              <w:t>石家庄富廷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 w:val="21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 w:val="20"/>
                <w:szCs w:val="20"/>
                <w:lang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个</w:t>
            </w:r>
          </w:p>
        </w:tc>
      </w:tr>
      <w:tr>
        <w:trPr>
          <w:trHeight w:val="61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多利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易达钢筋连接技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金鑫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凯发化工医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辰邦国际贸易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中亚蜡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拓展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三商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永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迈特工艺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正中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艾莎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省纺织品进出口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5"/>
                <w:szCs w:val="15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5"/>
                <w:szCs w:val="15"/>
              </w:rPr>
              <w:t>。汽配</w:t>
            </w:r>
            <w:r>
              <w:rPr>
                <w:rFonts w:eastAsia="仿宋_GB2312;仿宋" w:ascii="仿宋_GB2312;仿宋" w:hAnsi="仿宋_GB2312;仿宋"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5"/>
                <w:szCs w:val="15"/>
              </w:rPr>
              <w:t>。家纺</w:t>
            </w:r>
            <w:r>
              <w:rPr>
                <w:rFonts w:eastAsia="仿宋_GB2312;仿宋" w:ascii="仿宋_GB2312;仿宋" w:hAnsi="仿宋_GB2312;仿宋"/>
                <w:color w:val="000000"/>
                <w:sz w:val="15"/>
                <w:szCs w:val="15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5"/>
                <w:szCs w:val="15"/>
              </w:rPr>
              <w:t>。面料</w:t>
            </w:r>
            <w:r>
              <w:rPr>
                <w:rFonts w:eastAsia="仿宋_GB2312;仿宋" w:ascii="仿宋_GB2312;仿宋" w:hAnsi="仿宋_GB2312;仿宋"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5"/>
                <w:szCs w:val="15"/>
              </w:rPr>
              <w:t>。家居装饰品</w:t>
            </w:r>
            <w:r>
              <w:rPr>
                <w:rFonts w:eastAsia="仿宋_GB2312;仿宋" w:ascii="仿宋_GB2312;仿宋" w:hAnsi="仿宋_GB2312;仿宋"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5"/>
                <w:szCs w:val="15"/>
              </w:rPr>
              <w:t>。家居用品</w:t>
            </w:r>
            <w:r>
              <w:rPr>
                <w:rFonts w:eastAsia="仿宋_GB2312;仿宋" w:ascii="仿宋_GB2312;仿宋" w:hAnsi="仿宋_GB2312;仿宋"/>
                <w:color w:val="000000"/>
                <w:sz w:val="15"/>
                <w:szCs w:val="15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5"/>
                <w:szCs w:val="15"/>
              </w:rPr>
              <w:t>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5"/>
                <w:szCs w:val="15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5"/>
                <w:szCs w:val="15"/>
              </w:rPr>
              <w:t>。服饰</w:t>
            </w:r>
            <w:r>
              <w:rPr>
                <w:rFonts w:eastAsia="仿宋_GB2312;仿宋" w:ascii="仿宋_GB2312;仿宋" w:hAnsi="仿宋_GB2312;仿宋"/>
                <w:color w:val="000000"/>
                <w:sz w:val="15"/>
                <w:szCs w:val="15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5"/>
                <w:szCs w:val="15"/>
              </w:rPr>
              <w:t>。园林</w:t>
            </w:r>
            <w:r>
              <w:rPr>
                <w:rFonts w:eastAsia="仿宋_GB2312;仿宋" w:ascii="仿宋_GB2312;仿宋" w:hAnsi="仿宋_GB2312;仿宋"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5"/>
                <w:szCs w:val="15"/>
              </w:rPr>
              <w:t>个。童装</w:t>
            </w:r>
            <w:r>
              <w:rPr>
                <w:rFonts w:eastAsia="仿宋_GB2312;仿宋" w:ascii="仿宋_GB2312;仿宋" w:hAnsi="仿宋_GB2312;仿宋"/>
                <w:color w:val="000000"/>
                <w:sz w:val="15"/>
                <w:szCs w:val="15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5"/>
                <w:szCs w:val="15"/>
              </w:rPr>
              <w:t>。箱包</w:t>
            </w:r>
            <w:r>
              <w:rPr>
                <w:rFonts w:eastAsia="仿宋_GB2312;仿宋" w:ascii="仿宋_GB2312;仿宋" w:hAnsi="仿宋_GB2312;仿宋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5"/>
                <w:szCs w:val="15"/>
              </w:rPr>
              <w:t>。男女装</w:t>
            </w:r>
            <w:r>
              <w:rPr>
                <w:rFonts w:eastAsia="仿宋_GB2312;仿宋" w:ascii="仿宋_GB2312;仿宋" w:hAnsi="仿宋_GB2312;仿宋"/>
                <w:color w:val="000000"/>
                <w:sz w:val="15"/>
                <w:szCs w:val="15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5"/>
                <w:szCs w:val="15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5"/>
                <w:szCs w:val="15"/>
              </w:rPr>
              <w:t>、汽配</w:t>
            </w:r>
            <w:r>
              <w:rPr>
                <w:rFonts w:eastAsia="仿宋_GB2312;仿宋" w:ascii="仿宋_GB2312;仿宋" w:hAnsi="仿宋_GB2312;仿宋"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5"/>
                <w:szCs w:val="15"/>
              </w:rPr>
              <w:t>、家纺</w:t>
            </w:r>
            <w:r>
              <w:rPr>
                <w:rFonts w:eastAsia="仿宋_GB2312;仿宋" w:ascii="仿宋_GB2312;仿宋" w:hAnsi="仿宋_GB2312;仿宋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 w:val="15"/>
                <w:szCs w:val="15"/>
              </w:rPr>
              <w:t>、面料</w:t>
            </w:r>
            <w:r>
              <w:rPr>
                <w:rFonts w:eastAsia="仿宋_GB2312;仿宋" w:ascii="仿宋_GB2312;仿宋" w:hAnsi="仿宋_GB2312;仿宋"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5"/>
                <w:szCs w:val="15"/>
              </w:rPr>
              <w:t>、家居装饰品</w:t>
            </w:r>
            <w:r>
              <w:rPr>
                <w:rFonts w:eastAsia="仿宋_GB2312;仿宋" w:ascii="仿宋_GB2312;仿宋" w:hAnsi="仿宋_GB2312;仿宋"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5"/>
                <w:szCs w:val="15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 w:val="15"/>
                <w:szCs w:val="15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5"/>
                <w:szCs w:val="15"/>
              </w:rPr>
              <w:t>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5"/>
                <w:szCs w:val="15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5"/>
                <w:szCs w:val="15"/>
              </w:rPr>
              <w:t>、服饰</w:t>
            </w:r>
            <w:r>
              <w:rPr>
                <w:rFonts w:eastAsia="仿宋_GB2312;仿宋" w:ascii="仿宋_GB2312;仿宋" w:hAnsi="仿宋_GB2312;仿宋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5"/>
                <w:szCs w:val="15"/>
              </w:rPr>
              <w:t>、园林</w:t>
            </w:r>
            <w:r>
              <w:rPr>
                <w:rFonts w:eastAsia="仿宋_GB2312;仿宋" w:ascii="仿宋_GB2312;仿宋" w:hAnsi="仿宋_GB2312;仿宋"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5"/>
                <w:szCs w:val="15"/>
              </w:rPr>
              <w:t>、童装</w:t>
            </w:r>
            <w:r>
              <w:rPr>
                <w:rFonts w:eastAsia="仿宋_GB2312;仿宋" w:ascii="仿宋_GB2312;仿宋" w:hAnsi="仿宋_GB2312;仿宋"/>
                <w:color w:val="000000"/>
                <w:sz w:val="15"/>
                <w:szCs w:val="15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5"/>
                <w:szCs w:val="15"/>
              </w:rPr>
              <w:t>、箱包</w:t>
            </w:r>
            <w:r>
              <w:rPr>
                <w:rFonts w:eastAsia="仿宋_GB2312;仿宋" w:ascii="仿宋_GB2312;仿宋" w:hAnsi="仿宋_GB2312;仿宋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5"/>
                <w:szCs w:val="15"/>
              </w:rPr>
              <w:t>、男女装</w:t>
            </w:r>
            <w:r>
              <w:rPr>
                <w:rFonts w:eastAsia="仿宋_GB2312;仿宋" w:ascii="仿宋_GB2312;仿宋" w:hAnsi="仿宋_GB2312;仿宋"/>
                <w:color w:val="000000"/>
                <w:sz w:val="15"/>
                <w:szCs w:val="15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北华矿棉板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恒泰泽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建工集团国际工程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中怡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新乐市新跃塑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特艺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意通行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东方派克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赵县硕雄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惠中塑料制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瑄贤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贤祥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曼瑞特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沃克尔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尚莱特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沃克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eastAsia="zh-CN"/>
              </w:rPr>
            </w:r>
          </w:p>
        </w:tc>
      </w:tr>
      <w:tr>
        <w:trPr>
          <w:trHeight w:val="6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5"/>
                <w:szCs w:val="15"/>
                <w:lang w:eastAsia="zh-CN"/>
              </w:rPr>
            </w:r>
          </w:p>
        </w:tc>
      </w:tr>
      <w:tr>
        <w:trPr>
          <w:trHeight w:val="63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>
          <w:trHeight w:val="5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eastAsia="zh-CN"/>
              </w:rPr>
            </w:r>
          </w:p>
        </w:tc>
      </w:tr>
      <w:tr>
        <w:trPr>
          <w:trHeight w:val="6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5"/>
                <w:szCs w:val="15"/>
                <w:lang w:eastAsia="zh-CN"/>
              </w:rPr>
            </w:r>
          </w:p>
        </w:tc>
      </w:tr>
      <w:tr>
        <w:trPr>
          <w:trHeight w:val="63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2-14T01:34:13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