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</w:t>
      </w:r>
      <w:r>
        <w:rPr>
          <w:b/>
          <w:color w:val="000000"/>
          <w:sz w:val="30"/>
          <w:szCs w:val="30"/>
          <w:lang w:val="en-US" w:eastAsia="zh-CN"/>
        </w:rPr>
        <w:t>2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邢台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三厦铸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洁力滤清器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欧耐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全工钢锉产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广宗县恒威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欧尚光伏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能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宫市森圣裘革绒毛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鼎科电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天正自行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宏友密封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久源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巨鹿县宏伟密封电器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飞达轴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天自行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天正密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红日天然色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隆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环驰轴承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铁牛自行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华威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邢台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沙河市祥兴发工艺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和县果五钢锉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清河县永兴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艾玛克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海蓝轴承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宏邦阀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邢台市云扬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体旅</w:t>
            </w: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邢台印达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南宫恒信毛皮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远大阀门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华飞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顺儿童玩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德得进出口贸易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山峰特种橡胶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河县辉达包装制品创业服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家纺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科达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宁晋县金盛元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百丰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协美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德尚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邢台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博亚农业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伟晨绒毛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沙河市九月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业诚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邢州拖拉机制造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机室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机室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柏乡县远方搪瓷炊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麦迪橡塑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汇丰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球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恒驰自行车零件（集团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泽方远炊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和县中浩工艺帘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编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编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迪威纺织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全工工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邢台市快玻玻璃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明达线缆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颐鹏线路器材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众诺再生资源利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沙河市方圆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广宗县飞翔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  <w:lang w:eastAsia="zh-CN"/>
        </w:rPr>
        <w:t>邢台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4"/>
        <w:gridCol w:w="3969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邢台第一拖拉机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威县何庄密封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鸿森塑胶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宝威新能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能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宏安汽摩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河县星海阀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14T01:35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