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3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承德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06"/>
        <w:gridCol w:w="3883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承德润韩汽车零部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宽城升华压力容器制造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承德汇彩玻璃器皿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玻璃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玻璃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3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承德神栗食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3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承德迈朗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3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承德凯达铸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2.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承德海蓝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Administrator</cp:lastModifiedBy>
  <dcterms:modified xsi:type="dcterms:W3CDTF">2017-12-14T01:31:27Z</dcterms:modified>
  <cp:revision>9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