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明阳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南源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旭晗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鑫旺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利特尔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顺达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光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州市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旭丰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众乐星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福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银箭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富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