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定州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95"/>
        <w:gridCol w:w="3794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定州市五星金属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盛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怡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8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南源塑胶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鞋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46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汇通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7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3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恒达健身文化用品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1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众乐星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龙翔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富康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 xml:space="preserve">园林 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宝光刀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胜利线材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丰华线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东方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0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联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永胜粮油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三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永伟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2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恒通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维泰健身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银箭体育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3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旭丰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14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州市百斯特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35:57Z</dcterms:modified>
  <cp:revision>17</cp:revision>
  <dc:subject/>
  <dc:title>第125届广交会 定州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