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张家口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39"/>
        <w:gridCol w:w="3850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4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张家口华伟粮油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9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太皮具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张家口市轻工纺织品进出口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5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河北泥河湾农业发展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阳原县达鑫陶瓷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日用陶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怀来天元特种玻璃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13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张家口市进出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、日用陶瓷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Style31">
    <w:name w:val="style31"/>
    <w:basedOn w:val="Style14"/>
    <w:qFormat/>
    <w:rPr>
      <w:color w:val="6633C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color w:val="0033FF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cp:lastPrinted>2014-11-28T18:32:00Z</cp:lastPrinted>
  <dcterms:modified xsi:type="dcterms:W3CDTF">2019-06-17T01:59:19Z</dcterms:modified>
  <cp:revision>4</cp:revision>
  <dc:subject/>
  <dc:title>第125届广交会 张家口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