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衡水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881"/>
        <w:gridCol w:w="3832"/>
        <w:gridCol w:w="2280"/>
        <w:gridCol w:w="228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金星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久旺金属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3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阜城美佳乐电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电子消费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政硕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精织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阜城县恒利制衣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1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三泽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三兴金属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助康医疗器械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保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宏达五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青竹画材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勤进出口贸易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型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中灿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鼎硕玻璃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威星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巨人金属制品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西伯力特种橡胶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荣赫激光设备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聚贤进出口贸易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祥和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故城县伟栋裘皮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阳光卫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29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安华五金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良轩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佰力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产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冠电源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普卢金属合金材料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素粟康食品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衡水华欧进出口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.3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亿泰丝网制品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商联五金丝网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艾林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wu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腾元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利五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金德隆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国润五金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卡艺建筑材料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锐泰复合材料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久隆金属网类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汇凌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唐邦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深州市圣森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昊昌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林海玻璃纤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广阔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佳和纺织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同业冶金科技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豪东生物科技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路盈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自行车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海特克焊接设备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成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环球科技股份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天健医疗器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巨鑫输送工程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衡水银利橡胶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艾斯欧金属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枣强县东瑞脚轮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盛佳五金网业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腾圣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富华网类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锦泰金属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华光网业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佳科焊接设备有限责任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武强县辉煌玻纤制品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夏洛特建材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安平县金诺五金丝网制品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春风国际贸易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武强县鸿马工具制造有限公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汽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车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配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  <w:lang w:val="en-US" w:eastAsia="zh-CN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38:52Z</dcterms:modified>
  <cp:revision>32</cp:revision>
  <dc:subject/>
  <dc:title>第125届广交会 衡水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