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邯郸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1018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55"/>
        <w:gridCol w:w="3780"/>
        <w:gridCol w:w="2205"/>
        <w:gridCol w:w="2205"/>
      </w:tblGrid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峰峰欧瑞进出口有限责任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峰峰矿区裕行陶瓷有限责任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艺天玩具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倚道金属制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峰峰万得福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永创通达机械设备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河北远顺车业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荣祥鞋业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家丰植物油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 xml:space="preserve">,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漳水泵业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千木紧固件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鼎昶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华峰（邯郸）厨具制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永光线路器材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新力紧固件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峰峰博达磁州窑陶艺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魏县锦辉紧固件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开发区陆合家居用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福美机械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五金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日新汽车配件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乐陶进出口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浩盛紧固件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邱县神龙印染有限责任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天祥机械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邱县锡安机械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恒通阀门有限责任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仨立电力器材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大雁紧固件制造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卓运输送机械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斯诺普胶管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肥乡县新诺普工贸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磁县新达工艺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邯郸制药股份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荆泽纺织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曲周县霁晖进出口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邯郸市孟德食品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信远厨具制造大名县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邯郸市兆辉生物科技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邯郸市亿涵贸易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7T01:37:22Z</dcterms:modified>
  <cp:revision>17</cp:revision>
  <dc:subject/>
  <dc:title>第125届广交会 邯郸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