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邢台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124"/>
        <w:gridCol w:w="3765"/>
        <w:gridCol w:w="2068"/>
        <w:gridCol w:w="2273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60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蓝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广宗县恒威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博正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飞达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三厦铸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电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永兴实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欧耐进出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南宫市罗康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全工工具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迪威纺织服装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宏友密封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新河县港森包装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环驰轴承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天正自行车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颐鹏线路器材制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宁晋县金盛元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柏乡县远方搪瓷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珍妮贸易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海雅动力机械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嘉盛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巨鹿县宏伟密封电器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绍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科电子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源纺织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源纺织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诺再生资源利用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荣越玻璃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清河县途顺汽车零部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车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泽方远炊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天正密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方圆铸造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和县果五钢锉厂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市汇丰进出口有限责任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朗格电子产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沙河市金华晶玻璃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夸克轴承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鸿德塑料五金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南宫市森圣裘革绒毛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、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个。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远大阀门集团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协美橡胶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铁牛自行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百丰商贸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程农机（室外）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动力、电力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新河县星海阀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天球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盈凯毛毡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顺康金属制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骏翔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河北欧尚光伏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华飞制衣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运动休闲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麦迪人造草坪股份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威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志河镜业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爱扬汽车配件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汽车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祥兴发工艺玻璃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沙河市九月厨具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邢台志成食品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超一车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泰能鸿森医疗科技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恒驰自行车零件（集团）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玩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邢台金沙河面业有限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邢台市德得进出口贸易公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59:09Z</dcterms:modified>
  <cp:revision>26</cp:revision>
  <dc:subject/>
  <dc:title>第125届广交会 邢台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