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</w:t>
      </w:r>
      <w:r>
        <w:rPr>
          <w:b/>
          <w:sz w:val="30"/>
          <w:szCs w:val="30"/>
        </w:rPr>
        <w:t>12</w:t>
      </w:r>
      <w:r>
        <w:rPr>
          <w:b/>
          <w:sz w:val="30"/>
          <w:szCs w:val="30"/>
          <w:lang w:val="en-US" w:eastAsia="zh-CN"/>
        </w:rPr>
        <w:t>6</w:t>
      </w:r>
      <w:r>
        <w:rPr>
          <w:b/>
          <w:sz w:val="30"/>
          <w:szCs w:val="30"/>
        </w:rPr>
        <w:t>届广交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  <w:u w:val="single"/>
        </w:rPr>
        <w:t>保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b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824"/>
        <w:gridCol w:w="3865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序号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签收日期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本届申报</w:t>
            </w:r>
          </w:p>
        </w:tc>
      </w:tr>
      <w:tr>
        <w:trPr>
          <w:trHeight w:val="4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沐泽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48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润吉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45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易县龙山石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3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雄县鹏帅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礼品及赠品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49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泽滨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及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皓原箔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蓝宇焊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62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熙淼保定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八运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3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大辉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峰顺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5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保定欧尹斯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szCs w:val="21"/>
                <w:lang w:val="en-US" w:eastAsia="zh-CN"/>
              </w:rPr>
              <w:t>个</w:t>
            </w:r>
          </w:p>
        </w:tc>
      </w:tr>
      <w:tr>
        <w:trPr>
          <w:trHeight w:val="54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六阳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2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华龙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58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szCs w:val="21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西诺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**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展程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澳森制衣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运动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起重机械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雄县欣日基纸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卓丰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蠡县金松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安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维特瑞服装服饰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柏立信家纺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曼德林制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通佳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伍发棉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白杨床业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喜鹊激光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沃克食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大全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凯澄起重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工具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百中宏利达真皮手套厂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普通合伙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裘皮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迈瑞达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三源食品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万发服装纺织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天羽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梭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3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哈博工艺美术品制造有限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创荣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龙腾旅游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体旅休闲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古城香业集团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礼品及赠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睿能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丽友服装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佳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省华智抽纱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瀚月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兆丰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4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29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神力索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佳利进出口商贸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盛达瑞斯皮革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国华乳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节日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医保及器械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萨工艺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双益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蠡县合利莱皮具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速航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清苑正大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、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燕鑫制花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5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万圣莲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地毯及挂毯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天安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卡迪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5.3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莱茵客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龙运保北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腾宾箱包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麦石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园林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宾乐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定兴县正佳箱包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礼品及赠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宗兴革塑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金浓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旭日纸塑包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宇光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涿州市振鹰起重工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派康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玛柯斯曼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国汇久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博野县弘明蜡制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装饰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百奇皮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安新县鑫隆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华融纸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伊佩姿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巨力新能源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新能源</w:t>
            </w:r>
            <w:r>
              <w:rPr>
                <w:rFonts w:eastAsia="仿宋_GB2312;仿宋" w:ascii="仿宋_GB2312;仿宋" w:hAnsi="仿宋_GB2312;仿宋"/>
                <w:b/>
                <w:color w:val="FF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b/>
                <w:color w:val="FF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刘伶醉酿酒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风帆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汽配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新能源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罗朗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嘉文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雄县立亚包装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、化工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宝赫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浴室用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个人护理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白沟子朝革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盛世之星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嘉利食品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及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雨蒙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旭日毛毯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5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奥润顺达窗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阳县东飞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容城县泰邦纺织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纺织原料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英特盛鬃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君昊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6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卓群皮具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亚鹏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szCs w:val="21"/>
              </w:rPr>
              <w:t>个、食品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高碑店市广顺箱包工业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市天勤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用机械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、工具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0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天宇石材加工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餐厨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餐厨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用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1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白沟盛泰罗箱包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高碑店市鹏杰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华艺帽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鲁迪戈服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弘之木环保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阳县华冠纺织品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蠡县华伟手套制造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泽翔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纺织面料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赛德瑞机械设备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大型机械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世贸通企业服务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市天鹏进出口集团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1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河北义厚成日用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FF0000"/>
                <w:szCs w:val="21"/>
                <w:lang w:eastAsia="zh-CN"/>
              </w:rPr>
              <w:t>宠物用品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、个人护理</w:t>
            </w: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保定市恒旭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服饰配件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玻璃工艺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河北企强供应链管理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用电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2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帝朗箱包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易县龙胜石制工艺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餐厨用具</w:t>
            </w: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1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嘉悦进出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用纺织品</w:t>
            </w: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河北王座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3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白沟佳山皮具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保定馨资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箱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金世强纺织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6.14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保定图强纺织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Lenovo</cp:lastModifiedBy>
  <dcterms:modified xsi:type="dcterms:W3CDTF">2019-06-17T01:29:07Z</dcterms:modified>
  <cp:revision>34</cp:revision>
  <dc:subject/>
  <dc:title>第125届广交会 保定 市申报企业情况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