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6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张家口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39"/>
        <w:gridCol w:w="3850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5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张家口华伟粮油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5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9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恒太皮具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5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3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省张家口市轻工纺织品进出口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化工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化工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个人护理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</w:t>
            </w:r>
          </w:p>
        </w:tc>
      </w:tr>
      <w:tr>
        <w:trPr>
          <w:trHeight w:val="4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.5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河北泥河湾农业发展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52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.1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阳原县达鑫陶瓷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.1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怀来天元特种玻璃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54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.1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张家口市进出口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、日用陶瓷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、日用陶瓷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54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.1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张家口市宣化国玉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日陶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日陶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58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31">
    <w:name w:val="style31"/>
    <w:basedOn w:val="Style14"/>
    <w:qFormat/>
    <w:rPr>
      <w:color w:val="6633CC"/>
    </w:rPr>
  </w:style>
  <w:style w:type="character" w:styleId="Style21">
    <w:name w:val="style21"/>
    <w:basedOn w:val="Style14"/>
    <w:qFormat/>
    <w:rPr>
      <w:color w:val="FF0000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style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FF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Lenovo</cp:lastModifiedBy>
  <cp:lastPrinted>2014-11-28T18:32:00Z</cp:lastPrinted>
  <dcterms:modified xsi:type="dcterms:W3CDTF">2019-06-19T06:51:39Z</dcterms:modified>
  <cp:revision>4</cp:revision>
  <dc:subject/>
  <dc:title>第125届广交会 张家口 市申报企业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