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81"/>
        <w:gridCol w:w="3832"/>
        <w:gridCol w:w="2280"/>
        <w:gridCol w:w="228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星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阜城美佳乐电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中灿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威星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西伯力特种橡胶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聚贤进出口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祥和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故城县伟栋裘皮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阳光卫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安华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良轩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佰力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普卢金属合金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华欧进出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商联五金丝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林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腾元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利五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金德隆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国润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卡艺建筑材料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锐泰复合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久隆金属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汇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昊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佳和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同业冶金科技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豪东生物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路盈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特克焊接设备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球科技股份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巨鑫输送工程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银利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艾斯欧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枣强县东瑞脚轮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盛佳五金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腾圣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锦泰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光网业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科焊接设备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强县辉煌玻纤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诺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鸿马工具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豆豆金属围栏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钛通滤清器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德平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嘉华乐器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金鹏服装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航通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平县中谦建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圣达五金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饶阳县兴盛纺织品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天泽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9T06:46:53Z</dcterms:modified>
  <cp:revision>32</cp:revision>
  <dc:subject/>
  <dc:title>第125届广交会 衡水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