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辛集市聚恒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汇富三合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辛集市丰尚皮草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梅花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申科电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然利塑胶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炊花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福尔琦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及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润众针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马庄乡伟玮纺织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建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广兴机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可丽尔家居用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8:00:54Z</dcterms:modified>
  <cp:revision>10</cp:revision>
  <dc:subject/>
  <dc:title>第125届广交会 辛集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