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邢台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24"/>
        <w:gridCol w:w="3765"/>
        <w:gridCol w:w="2068"/>
        <w:gridCol w:w="227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蓝轴承制造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宗县恒威车业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博正玻璃制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飞达轴承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三厦铸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电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清河县永兴实业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欧耐进出口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南宫市罗康毛毡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全工工具股份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河北迪威纺织服装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市宏友密封件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新河县港森包装制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礼品及赠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环驰轴承制造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天正自行车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颐鹏线路器材制造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宁晋县金盛元铸造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柏乡县远方搪瓷炊具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珍妮贸易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雅动力机械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5.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嘉盛光伏科技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巨鹿县宏伟密封电器配件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5.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河北绍博光伏科技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鼎科电子科技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凯源纺织科技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久源纺织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众诺再生资源利用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邢台荣越玻璃科技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清河县途顺汽车零部件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车配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车配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泽方远炊具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天正密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沙河市方圆铸造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和县果五钢锉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市汇丰进出口有限责任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沙河市朗格电子产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沙河市金华晶玻璃制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夸克轴承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鸿德塑料五金制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宫市森圣裘革绒毛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。地毯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远大阀门集团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协美橡胶制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铁牛自行车业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百丰商贸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汽车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工程农机（室外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动力、电力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河县星海阀业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天球车业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盈凯毛毡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顺康金属制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骏翔汽车配件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4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6.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河北欧尚光伏科技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华飞制衣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休闲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休闲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麦迪人造草坪股份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威食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沙河市志河镜业科技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爱扬汽车配件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车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沙河市祥兴发工艺玻璃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沙河市九月厨具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邢台志成食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超一车业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泰能鸿森医疗科技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恒驰自行车零件（集团）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金沙河面业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市德得进出口贸易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通用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宏安汽摩配件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天天自行车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科达橡胶制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化工产品</w:t>
            </w: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强久自行车配件集团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艾玛克进出口贸易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立德尔炊具股份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南宫恒信毛皮制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恒耐斯轴承制造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color w:val="000000"/>
              </w:rPr>
              <w:t>通用</w:t>
            </w:r>
            <w:r>
              <w:rPr>
                <w:color w:val="000000"/>
                <w:lang w:eastAsia="zh-CN"/>
              </w:rPr>
              <w:t>机械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color w:val="000000"/>
              </w:rPr>
              <w:t>通用</w:t>
            </w:r>
            <w:r>
              <w:rPr>
                <w:color w:val="000000"/>
                <w:lang w:eastAsia="zh-CN"/>
              </w:rPr>
              <w:t>机械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dcterms:modified xsi:type="dcterms:W3CDTF">2019-06-19T06:51:29Z</dcterms:modified>
  <cp:revision>26</cp:revision>
  <dc:subject/>
  <dc:title>第125届广交会 邢台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