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聚恒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丰尚皮草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然利塑胶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福尔琦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润众针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建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广兴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可丽尔家居用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19T02:07:22Z</dcterms:modified>
  <cp:revision>10</cp:revision>
  <dc:subject/>
  <dc:title>第125届广交会 辛集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