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24"/>
        <w:gridCol w:w="386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沐泽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金润吉服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易县龙山石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雄县鹏帅乳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礼品及赠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泽滨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及配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涿州皓原箔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蓝宇焊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熙淼保定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八运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大辉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峰顺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保定欧尹斯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六阳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龙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西诺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**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展程服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澳森制衣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起重机械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雄县欣日基纸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阳县卓丰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蠡县金松皮具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易县龙安石材加工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维特瑞服装服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柏立信家纺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曼德林制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通佳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伍发棉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白杨床业制造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喜鹊激光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沃克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大全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凯澄起重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百中宏利达真皮手套厂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（普通合伙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裘皮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裘皮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迈瑞达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三源食品包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万发服装纺织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天羽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阳县万梭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哈博工艺美术品制造有限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创荣皮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龙腾旅游制品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古城香业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及赠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睿能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丽友服装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佳利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华智抽纱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瀚月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兆丰皮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神力索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阳县佳利进出口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盛达瑞斯皮革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国华乳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金萨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双益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合利莱皮具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速航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清苑正大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燕鑫制花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阳县万圣莲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地毯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天安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卡迪兰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茵莱客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龙运保北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腾宾箱包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麦石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园林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宾乐皮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兴县正佳箱包制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白沟宗兴革塑制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容城金浓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旭日纸塑包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宇光纺织品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涿州市振鹰起重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派康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玛柯斯曼箱包工业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安国汇久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博野县弘明蜡制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百奇皮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安新县鑫隆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华融纸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伊佩姿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8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巨力新能源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刘伶醉酿酒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8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  <w:t>风帆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  <w:t>个、新能源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罗朗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嘉文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立亚包装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宝赫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白沟子朝革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盛世之星箱包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嘉利食品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及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雨蒙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旭日毛毯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奥润顺达窗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东飞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容城县泰邦纺织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英特盛鬃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君昊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白沟卓群皮具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亚鹏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、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广顺箱包工业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天勤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工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天宇石材加工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餐厨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白沟盛泰罗箱包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鹏杰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华艺帽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鲁迪戈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弘之木环保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阳县华冠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华伟手套制造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泽翔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赛德瑞机械设备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世贸通企业服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天鹏进出口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1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  <w:t>河北义厚成日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  <w:t>宠物用品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  <w:t>个、个人护理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  <w:t>宠物用品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  <w:t>个、个人护理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恒旭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企强供应链管理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帝朗箱包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易县龙胜石制工艺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用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嘉悦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王座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白沟佳山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馨资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金世强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图强纺织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派欧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及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鼎力索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轩景创宏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蠡县润源绒毛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裘皮制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裘皮制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竹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双龙橡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羽嘉皮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丰霸现代农业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辰力吊索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雄县茂森塑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蠡县维派皮革制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及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毅朗皮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红月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伟诺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雄县海兴帽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及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北方制花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凯新制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装饰物及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拾贝衣帽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及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瑞家地毯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地毯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蠡县亿恒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服装衬布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普康医疗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碑店市亨兴帽业服饰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及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USER</cp:lastModifiedBy>
  <dcterms:modified xsi:type="dcterms:W3CDTF">2019-06-21T07:39:02Z</dcterms:modified>
  <cp:revision>34</cp:revision>
  <dc:subject/>
  <dc:title>第125届广交会 保定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