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81"/>
        <w:gridCol w:w="3832"/>
        <w:gridCol w:w="2280"/>
        <w:gridCol w:w="228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8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星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皓天五金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旺金属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3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阜城美佳乐电子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政硕建材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精织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阜城县恒利制衣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三泽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三兴金属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助康医疗器械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州市宏达五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青竹画材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天勤进出口贸易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安利达金属网业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中灿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鼎硕玻璃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威星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巨人金属制品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西伯力特种橡胶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荣赫激光设备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聚贤进出口贸易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乾烨金属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大韩纺织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金祥和金属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故城县伟栋裘皮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阳光卫浴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华兴服装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饶阳县瑞祥工艺美术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恒通制衣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安华五金网类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良轩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衡水佰力橡胶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奥冠电源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普卢金属合金材料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素粟康食品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衡水华欧进出口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亿泰丝网制品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金商联五金丝网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艾林建材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安盛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腾元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宏利五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金德隆网业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国润五金网类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卡艺建筑材料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强县锐泰复合材料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久隆金属网类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汇凌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唐邦金属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州市圣森金属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昊昌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林海玻璃纤维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广阔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佳和纺织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同业冶金科技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豪东生物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冀星卫浴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路盈橡胶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津武玻璃纤维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海特克焊接设备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华成金属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球科技股份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天健医疗器材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巨鑫输送工程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银利橡胶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艾斯欧金属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枣强县东瑞脚轮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永盛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盛佳五金网业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腾圣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富华网类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锦泰金属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华光网业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佳科焊接设备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武强县辉煌玻纤制品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夏洛特建材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金诺五金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春风国际贸易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强县鸿马工具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豆豆金属围栏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钛通滤清器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德平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强嘉华乐器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阜城县金鹏服装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航通网业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平县中谦建材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鑫隆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圣达五金网业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饶阳县兴盛纺织品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天泽金属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华兴金属丝网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骄阳丝网设备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USER</cp:lastModifiedBy>
  <dcterms:modified xsi:type="dcterms:W3CDTF">2019-06-21T07:36:42Z</dcterms:modified>
  <cp:revision>32</cp:revision>
  <dc:subject/>
  <dc:title>第125届广交会 衡水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