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24"/>
        <w:gridCol w:w="3765"/>
        <w:gridCol w:w="2068"/>
        <w:gridCol w:w="227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蓝轴承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宗县恒威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博正玻璃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电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永兴实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南宫市罗康毛毡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全工工具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迪威纺织服装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新河县港森包装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环驰轴承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天正自行车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颐鹏线路器材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宁晋县金盛元铸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柏乡县远方搪瓷炊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珍妮贸易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雅动力机械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嘉盛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绍博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科电子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源纺织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源纺织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众诺再生资源利用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荣越玻璃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途顺汽车零部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泽方远炊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方圆铸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汇丰进出口有限责任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朗格电子产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金华晶玻璃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夸克轴承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塑料五金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。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远大阀门集团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自行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丰商贸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动力、电力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河县星海阀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天球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盈凯毛毡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顺康金属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骏翔汽车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欧尚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飞制衣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麦迪人造草坪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威食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志河镜业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爱扬汽车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祥兴发工艺玻璃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九月厨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志成食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超一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泰能鸿森医疗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恒驰自行车零件（集团）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金沙河面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德得进出口贸易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宏安汽摩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天天自行车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科达橡胶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强久自行车配件集团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艾玛克进出口贸易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立德尔炊具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宫恒信毛皮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恒耐斯轴承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color w:val="000000"/>
              </w:rPr>
              <w:t>通用</w:t>
            </w:r>
            <w:r>
              <w:rPr>
                <w:color w:val="000000"/>
                <w:lang w:eastAsia="zh-CN"/>
              </w:rPr>
              <w:t>机械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color w:val="000000"/>
              </w:rPr>
              <w:t>通用</w:t>
            </w:r>
            <w:r>
              <w:rPr>
                <w:color w:val="000000"/>
                <w:lang w:eastAsia="zh-CN"/>
              </w:rPr>
              <w:t>机械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远拓汽车零部件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宁晋县百花烛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顺儿童玩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尚瓷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快玻玻璃科技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37:03Z</dcterms:modified>
  <cp:revision>26</cp:revision>
  <dc:subject/>
  <dc:title>第125届广交会 邢台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