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定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汇通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盛鑫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怡康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宏业丝网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永伟宏达电焊网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金龙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南源塑胶科技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鞋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五星金属网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尚泽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永伟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利特尔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维泰健身器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丰华线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宝光刀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百斯特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胜利线材丝网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铭硕电气设备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长安客车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车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东方五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鼎桥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定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天佑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三星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富康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园林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华兴丝网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达健身文化用品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力高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联鑫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众乐星体育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华鑫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永伟昌盛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辉煌五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汇亚花泥专用设备制造股份</w:t>
            </w:r>
            <w:r>
              <w:rPr>
                <w:rFonts w:ascii="仿宋_GB2312;仿宋" w:hAnsi="仿宋_GB2312;仿宋" w:eastAsia="仿宋_GB2312;仿宋"/>
                <w:szCs w:val="21"/>
              </w:rPr>
              <w:t>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中腾速博体育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dcterms:modified xsi:type="dcterms:W3CDTF">2019-12-13T02:20:00Z</dcterms:modified>
  <cp:revision>285</cp:revision>
  <dc:subject/>
  <dc:title/>
</cp:coreProperties>
</file>