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鑫瑞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隆兴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亿恒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顺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广瑞纸塑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京珠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旺达塑料包装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新县鑫隆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振华毛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圆美座垫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弘之木环保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茵莱客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迈瑞达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卓丰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欣华瑞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苑县巨力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轩景创宏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梭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全新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世强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润源绒毛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三源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欧尹斯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圣莲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伶醉酿酒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亚奥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创荣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京东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万昌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华晴箱包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盛世之星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索菲特纺织品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（普通合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风帆精密机械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成华机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派欧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瀚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义厚成日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向峰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丰霸现代农业设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川洋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怀鸽起重机械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宾乐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华冠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鹏帅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英领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风帆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英特盛鬃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竹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佳利进出口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美雅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红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世贸通企业服务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龙源旅游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坤尚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淦彩数码影像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凯新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诺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茂威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馨资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鼎力索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王座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佳山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佐欧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锴瑞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北方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习诺进出口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羽嘉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伊佩姿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新县盛扬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白沟子朝革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泰安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望都县乾尊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俊仕皮具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圣雪绒羊绒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翔灿皮革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博成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鑫勤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保定市工艺品进出口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茂森塑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保华调味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欣海阳光板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6T01:38:00Z</dcterms:modified>
  <cp:revision>432</cp:revision>
  <dc:subject/>
  <dc:title/>
</cp:coreProperties>
</file>