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京奥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汇科钢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丰金属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大链轮制造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海鑫五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舒适家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嘉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阳对外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冀孟高压法兰管件集团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北卫通讯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天集团无缝钢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金波体育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荣达橡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晶莹玻璃器皿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诺通讯技术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美滔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达丽美橡塑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市宏利工业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澳辰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献县佳兴绣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长生工艺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存汽车配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捷现代教学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科源五金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渤海防爆特种工具集团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兴餐具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海兴境美化工产品销售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宇东通讯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浩凯建材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新华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大富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胜金河摩托车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新丝路进出口服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内衣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兴县盛鑫地毯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常丰线缆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保罗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中艺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尚宏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雷特法登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亿金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献县华美达纺织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汇科苑工业控制有限公司东光分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亨达密封材料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华远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凯发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华福盛通讯器材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汇利斯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盛瑞普焊接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洁卫生科技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中联五金制品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羊砂轮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北方绣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尔美塑胶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鹏致远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新宇紧固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齐家（沧州）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汇阀门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玻特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瑞嘉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金锐五金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玖江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达立鑫金属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县庆琛金属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盛源法兰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汇丰汽配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质誉五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吴桥县华锋五金工具有限责任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泊头市宏昌机械有限责任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日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兴业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光德流体控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科信达压瓦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机动车配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鑫诺压瓦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普瑞金刚石工具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利泽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京东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翔压瓦机械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洋淏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斯达锐体育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海联工艺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祥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福瑞通信科技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昌源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坤达起重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永强圣诞礼品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盛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亚代</w:t>
            </w:r>
            <w:r>
              <w:rPr>
                <w:rFonts w:ascii="仿宋_GB2312;仿宋" w:hAnsi="仿宋_GB2312;仿宋" w:eastAsia="仿宋_GB2312;仿宋"/>
                <w:szCs w:val="21"/>
              </w:rPr>
              <w:t>尔汽车零部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厚德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啓源商贸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双楼电碳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小犟牛工程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辉耀玻璃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黎明压型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利兴体育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皮县鑫艺锦玻璃礼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3T03:45:00Z</dcterms:modified>
  <cp:revision>334</cp:revision>
  <dc:subject/>
  <dc:title/>
</cp:coreProperties>
</file>