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茂通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标典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昌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迈伦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益城尚品（廊坊）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诺伊尔展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福瑞驰祥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鑫罗曼斯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鼎阳法兰管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威欧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兴泰隆通信器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华康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宇泰木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荣正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江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佳佳供应链管理（廊坊）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金锚嘉园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永信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开发区思拓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辉腾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汇文节能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02:00Z</dcterms:modified>
  <cp:revision>276</cp:revision>
  <dc:subject/>
  <dc:title/>
</cp:coreProperties>
</file>