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恒尔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金农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海丰瓷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派法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遵化市广汇食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腾飞五金工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通线缆集团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银德思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博玉骨质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军星五金工具制造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环港新材料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玉田县雅洁塑料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乐亭县铸升金属制品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彦博彩涂板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金陶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玉田县万达橡胶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日晟陶瓷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雪岩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金网渔业用品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中陶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仁和五金工具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全之味食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展新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阳光陶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宇通进出口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汉唐工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布莱克饭店用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北方瓷都陶瓷集团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美客多食品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欧创塑胶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滦南县鑫发农具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璐琦经贸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艾丽运动防护用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滦南县燕峰五金农具制造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云升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凯思达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舒适五金工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尚泽陶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海纳陶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天坤金属工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秦皇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金泰旺食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邦昇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亿家亲陶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冠石自动化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成通陶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明通陶瓷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鼎鸿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尚城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天和环保科技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远威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三发五金工具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汇利达陶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汇源食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燕南制锹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塞拉米克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亿达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鑫业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乐士德进出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恒瑞瓷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英东国际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致富塑料机械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泰科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龙英瓷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东华钢铁企业集团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迁安正大通用钢管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恒贸陶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盛祥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长智农工具设计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腾骥锻轧农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滦南县丰田五金农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宏利工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滦南县国柱五金工具制造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开平区鼎鸿瓷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华联商厦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中业陶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珍珠甘栗食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瑞祈国际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福起制锹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瑞升进出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万佳瓷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三宽工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锦尚金属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聚丰五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铭扬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铮诚电器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建支铸造集团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16T08:17:00Z</dcterms:modified>
  <cp:revision>231</cp:revision>
  <dc:subject/>
  <dc:title/>
</cp:coreProperties>
</file>