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旺兆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雅文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泽县盛达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增春纺织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翰林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东环玛钢铸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文伟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奥非特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东方万象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卡斯特铁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卓清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石桥焊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迈玛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魁罡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格润思机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欧郎日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福瑞斯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盈奕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绰朗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唐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五月雨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融东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冀鹏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奥垠行唐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亿思特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斯托普工业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启宏新材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途嵘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特美特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和骏天科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纺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鸿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梦洁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家用电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名门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尚德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星尔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神力焊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金鞍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常安</w:t>
            </w:r>
            <w:r>
              <w:rPr>
                <w:rFonts w:ascii="仿宋_GB2312;仿宋" w:hAnsi="仿宋_GB2312;仿宋" w:eastAsia="仿宋_GB2312;仿宋"/>
                <w:szCs w:val="21"/>
              </w:rPr>
              <w:t>球</w:t>
            </w:r>
            <w:r>
              <w:rPr>
                <w:rFonts w:ascii="仿宋_GB2312;仿宋" w:hAnsi="仿宋_GB2312;仿宋" w:eastAsia="仿宋_GB2312;仿宋"/>
                <w:szCs w:val="21"/>
              </w:rPr>
              <w:t>铁铸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三凯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赵县腾兴塑胶制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征渡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优沃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凡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岑岩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顶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河北卉洋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乔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双利纺织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亚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昱晟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若芬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拉菲克机械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思卓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天龙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万盛信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美瑞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北极人电器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塔盈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盖帛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沛雨灌溉设备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新跃塑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茂月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欧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菲鼎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笑嘻嘻食品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华盛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意成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润澳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索想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佳泉工程设计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信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和兴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盛日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泰鸿布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诚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中亚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伊兰儿家用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亿圣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创美纸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赵氏隆利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白云日用化学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傲瑟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天泽恒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拓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大塑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湃盛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新世纪药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粮河北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个 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正业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豫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品卫浴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吉美达工具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豆豆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格润澜特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万维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对外贸易广告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万欧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明迈特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宠物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三商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常山北明科技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洋艺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顺尔泛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龙宫橡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德铭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赵县朗润家纺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雅琦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纳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润博达床上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华业弘源石家庄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丰源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金源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永鲜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大包装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冠宇工贸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安驰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天泉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唯爱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新合纤维科技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雅艺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保纳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机械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源发药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华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威尔斯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荣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好利兰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好利服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沛嘉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启歌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丹林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美年华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佳和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秋实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伍度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鸿旭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特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蜡炬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宏大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宝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凤凰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鑫隆威化工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盛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福来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橡德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橡欧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拓华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英利体育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创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杰博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佩克斯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互照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越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康功能材料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东亿龙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德峰服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圣格玛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益彤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智达进出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英纺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五龙体育器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元铭泰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鼎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友品金刚石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信风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华轩锦纺织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安辰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汇赛德马赛克艺术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小蜜蜂工具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艾尼斯特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汉普食品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奥通机械设备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可润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重德惠邦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航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奥邦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塑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轻工进出口集团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自行车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办公文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朗秀尚家家纺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绿洲机械制造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冀峰金刚石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东方三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佰斯特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金博惠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方腾服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松硕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润石珠宝饰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宠物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昊昕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通产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隆盛金属矿产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润照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机械设备进出口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海通纺织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冠康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达国际贸易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望峰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泰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德才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奥得佳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春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朝日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永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特橡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宋氏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东易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鹿泉区库博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医疗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泰克机械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麦特克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嘉恒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沃牧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总进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盛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可莱斯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华明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七果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晶森纺织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丰劳保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久聪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达辉建材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星润诚箱包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哈迪皮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泽县兴业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亿兆达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达美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拓展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厚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盛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乐泽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吉森源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廷骏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富晨贸易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怀斯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察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艾米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方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帝得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中怡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双力包装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东昊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倍斯达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玩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翼辰实业集团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联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勤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烤梓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惠祥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康太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迈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卓岳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毅隆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聚力特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德汉方医疗器械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略定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锐铎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特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意通行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圣维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佰厨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达普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仑国际货运代理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唐德服饰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靓优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礼品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燃亮烛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沐帆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萱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出版对外贸易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正中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艺美石雕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弘茂永晟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恒泰泽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合众晶典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耐美轴承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恩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汇宇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威正恒集成房屋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辰邦国际贸易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凯发化工医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北华矿棉板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沃克尔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怡美娜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派高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美兰德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嘉天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睿绵纺织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永利发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绣诚家纺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泛亚金属制品（石家庄）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实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矿进出口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瑞天线缆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多利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联星环世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苏波尔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维时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枣能元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东方派克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欧鸿塑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凡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建工集团国际工程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拓思特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博深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苹乐面粉机械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纺织品进出口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黎萌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瑞淞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诚信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杰克化工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川源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6T05:49:00Z</dcterms:modified>
  <cp:revision>72</cp:revision>
  <dc:subject/>
  <dc:title/>
</cp:coreProperties>
</file>