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远拓汽车零部件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永兴实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顺康金属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河县星海阀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全工工具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汇丰进出口有限责任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球车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柏乡县远方搪瓷炊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驰轴承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荣越玻璃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源纺织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源纺织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珍妮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绍博光伏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祥兴发工艺玻璃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万怡自行车广宗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儿童用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宗县恒威车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丰商贸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威食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科电子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恒驰自行车零件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方远炊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途顺汽车零部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宏亮电缆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蓝轴承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欧迈汽车零部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艾玛克进出口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量能国际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金沙河面业有限责任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雅海雅激光机械设备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嘉盛光伏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</w:t>
      </w:r>
      <w:r>
        <w:rPr/>
        <w:t>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九月厨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欧尚光伏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图儿童自行车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隆尧县郭园制钉厂（普通合伙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克金属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科达橡胶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快玻玻璃科技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霍尼斯特商贸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强久自行车配件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邢久车业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颐鹏线路器材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迪威纺织服装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河县港森包装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钟表眼镜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伟晨绒毛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立德尔炊具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宁晋县金盛元铸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远大阀门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天正自行车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尚瓷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德得进出口贸易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麦迪人造草坪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志河镜业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第一拖拉机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飞制衣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泰能鸿森医疗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骏翔汽车配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沙河市方圆铸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宏安汽摩配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邢台泛亚家庭用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宠物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宫恒信毛皮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3T06:25:00Z</dcterms:modified>
  <cp:revision>311</cp:revision>
  <dc:subject/>
  <dc:title/>
</cp:coreProperties>
</file>