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怡阳智慧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汇彩玻璃器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药集团承德药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遵化市美华宠物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宠物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1:34:00Z</dcterms:modified>
  <cp:revision>98</cp:revision>
  <dc:subject/>
  <dc:title/>
</cp:coreProperties>
</file>