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宏岳塑胶集团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开发区华光工业技术玻璃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科力汽车装备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亿通玻璃镜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格运新型复合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睿升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利康玻璃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七彩石玻璃加工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耀坤玻璃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蕾利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光宇玻纤制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长运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秦皇岛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海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绿星镜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燕山板栗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秦皇岛市睿能光电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40:00Z</dcterms:modified>
  <cp:revision>62</cp:revision>
  <dc:subject/>
  <dc:title/>
</cp:coreProperties>
</file>