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怡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金龙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永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永伟宏达电焊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恒达健身文化用品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宝光刀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州市聚合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州市盛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定州市五星金属网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定州市三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7:48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73A32F17848BAB07FD54209869AF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