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沐泽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纺织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哈博工艺美术品制造有限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礼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定兴县正佳箱包制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箱包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，礼品及赠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展程服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雪冠手套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裘革皮羽绒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蠡县华伟手套制造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易县龙山石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宾乐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箱包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派康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裘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市起重机械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神力索具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瀚月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市亚鹏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家居用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圣雪绒羊绒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市三源食品包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迈瑞达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创荣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白杨床业制造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易县龙安石材加工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河北义厚成日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人护理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蠡县兆丰皮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裘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市蓝宇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保定大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通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铭顺纺织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华龙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西诺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宇光纺织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保定车旅旅游用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双益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金萨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喜鹊激光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通用机械小部件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佳利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索菲特纺织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六阳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睿能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供应链管理</w:t>
            </w:r>
            <w:r>
              <w:rPr>
                <w:rFonts w:ascii="仿宋_GB2312" w:hAnsi="仿宋_GB2312" w:eastAsia="仿宋_GB2312"/>
                <w:szCs w:val="21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帝朗箱包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碑店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市</w:t>
            </w:r>
            <w:r>
              <w:rPr>
                <w:rFonts w:ascii="仿宋_GB2312" w:hAnsi="仿宋_GB2312" w:eastAsia="仿宋_GB2312"/>
                <w:szCs w:val="21"/>
              </w:rPr>
              <w:t>大全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雨蒙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熙淼保定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碑店市龙腾旅游制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体旅休闲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普康医疗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保及器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凯澄起重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用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五金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保定天宇石材加工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泓</w:t>
            </w:r>
            <w:r>
              <w:rPr>
                <w:rFonts w:ascii="仿宋_GB2312" w:hAnsi="仿宋_GB2312" w:eastAsia="仿宋_GB2312"/>
                <w:szCs w:val="21"/>
              </w:rPr>
              <w:t>之木环保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铭望灌溉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园林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易县龙胜石制工艺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易县金瑞石材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京珠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通用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伊佩姿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鼎力索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、工具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曼德林制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怀鸽起重机械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通用机械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保定市北方制花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高阳县华冠纺织品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7:04Z</dcterms:modified>
  <cp:revision>4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8ED1ABAA84212B05CA797AE4507A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