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企业申报材料不全汇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394"/>
        <w:gridCol w:w="1134"/>
      </w:tblGrid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缺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金座紧固件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霸州标典家具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申请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清香食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备案登记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旭日毛毯纺织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申请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安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全工工具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申请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市禾美饰家瓷业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评分表、申请书、营业执照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群星五金制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少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6:22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87F1EABE3458695950A6EA5F6F66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