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辛集市汇富三合劳保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炊花铸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河北建泰厨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辛集市马庄乡伟玮纺织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服装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9:31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F4292094C40F1BD53DF7E584988F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