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神力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沃克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通用机械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新东亿龙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英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礼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五月雨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迈凡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百斯托普工业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朗秀尚家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亿圣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宝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礼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冠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玺倍斯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汽车配件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华星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泰能鸿森医疗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宝盛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名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靓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纺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松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融东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唯爱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福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文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橡欧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鸿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平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车配件个、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厚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昊慕家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纽原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奥衍精工紧固件（河北）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新世纪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龙宫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盈奕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尚洋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礼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艺美石雕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铁石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奥非特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唐聚贸易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股份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家居用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盖帛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中贝佳美生物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医保及器械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萨曼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金迈玛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金博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宋氏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深泽县兴业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石家庄聪润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益越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省盛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途嵘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运动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增春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沛雨灌溉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怡美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圣格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河北明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、家具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富晨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久雅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599"/>
        <w:gridCol w:w="424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群坤金属制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茂月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天泽恒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昱晟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素果国际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藁城区丰源蜡业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洋艺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河北卉洋纺织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久聪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顶威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金萱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新乐市博亚金属制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德烨管业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利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奥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用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勤业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惠祥进出口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互照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格伦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赵氏隆利纺织品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石家庄成森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豪瑞国际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卫浴设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园林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晋州市志涛毛巾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市丹林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格润澜特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运动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德卡诺装饰材料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沃厚进出口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乐泽贸易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浴室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方大包装股份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办公文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绰朗商贸有限公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傲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派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运动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嘉天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童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三时美加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万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万维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伊兰儿家用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深泽县盛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益彤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盛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鞋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环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铁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德福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常安</w:t>
            </w:r>
            <w:r>
              <w:rPr>
                <w:rFonts w:ascii="仿宋_GB2312" w:hAnsi="仿宋_GB2312" w:eastAsia="仿宋_GB2312"/>
                <w:szCs w:val="21"/>
              </w:rPr>
              <w:t>球</w:t>
            </w:r>
            <w:r>
              <w:rPr>
                <w:rFonts w:ascii="仿宋_GB2312" w:hAnsi="仿宋_GB2312" w:eastAsia="仿宋_GB2312"/>
                <w:szCs w:val="21"/>
              </w:rPr>
              <w:t>铁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格润思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机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和兴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机械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照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正定县经纬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三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源发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鹿泉区库博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地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雅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餐厨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中创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智达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中亚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石家庄萨奇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恒合纺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市天泉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中盛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信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鑫隆威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产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卓岳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征渡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岑岩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威尔斯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市石桥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厚德汉方医疗器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集团</w:t>
            </w:r>
            <w:r>
              <w:rPr>
                <w:rFonts w:ascii="仿宋_GB2312" w:hAnsi="仿宋_GB2312" w:eastAsia="仿宋_GB2312"/>
                <w:szCs w:val="21"/>
              </w:rPr>
              <w:t>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五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富察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苹乐面粉机械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冀峰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石家庄以岭药业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永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石家庄恒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礼品 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乐拓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运动服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乐华宝医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欧胜西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石家庄和骏天科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家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9:0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B88DA900B43EEB3E33EDB321B784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