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  <w:lang w:val="en-US" w:eastAsia="zh-CN"/>
        </w:rPr>
        <w:t>32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  <w:lang w:val="en-US" w:eastAsia="zh-CN"/>
        </w:rPr>
        <w:t>承德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260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企  业  名  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本届申报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承德海蓝商贸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玻璃工艺品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承德润韩汽车零部件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汽配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承德神栗食品股份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食品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承德惠浩商贸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玻璃工艺品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承德迈朗商贸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玻璃工艺品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蜜糖~Boy</cp:lastModifiedBy>
  <dcterms:modified xsi:type="dcterms:W3CDTF">2022-05-26T06:17:38Z</dcterms:modified>
  <cp:revision>9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160A08790A40B5A749A5CE5AF3B515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